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  <w:lang w:val="en-US"/>
        </w:rPr>
        <w:t>ş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0133330" cy="745172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133280" cy="7451640"/>
                          <a:chOff x="0" y="0"/>
                          <a:chExt cx="10133280" cy="74516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10133280" cy="7450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5720" y="1449000"/>
                            <a:ext cx="9979560" cy="5483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399360" cy="5483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Comic Sans MS" w:hAnsi="Comic Sans MS" w:eastAsia="Times New Roman" w:cs="Comic Sans MS"/>
                                    <w:color w:val="auto"/>
                                    <w:lang w:val="en-US" w:bidi="ar-SA"/>
                                  </w:rPr>
                                  <w:t xml:space="preserve">  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56160" y="0"/>
                              <a:ext cx="6323400" cy="528696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751400" y="1138680"/>
                            <a:ext cx="2056680" cy="309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Revoluţia englez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18480" y="1138680"/>
                            <a:ext cx="2056680" cy="309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Revoluţia american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6880" y="102960"/>
                            <a:ext cx="2819520" cy="51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000" y="0"/>
                            <a:ext cx="3839760" cy="62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 xml:space="preserve">Grupa: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Nume şi prenume  elevi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 xml:space="preserve">                    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200" y="620280"/>
                            <a:ext cx="9218160" cy="51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 xml:space="preserve">  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Găsiţi asemănări şi deosebiri între revoluţia engleză şi americană folosindu-vă de diagrama Venn. Completaţi apoi această diagramă în grup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22120" y="1966680"/>
                            <a:ext cx="2286000" cy="413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97.9pt;height:586.75pt" coordorigin="0,0" coordsize="15958,11735">
                <v:rect id="shape_0" stroked="f" o:allowincell="f" style="position:absolute;left:0;top:1;width:15957;height:1173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72;top:2282;width:15716;height:8635">
                  <v:oval id="shape_0" fillcolor="white" stroked="t" o:allowincell="f" style="position:absolute;left:72;top:2282;width:10077;height:8634;mso-wrap-style:square;v-text-anchor:top;mso-position-horizontal-relative:char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Comic Sans MS" w:hAnsi="Comic Sans MS" w:eastAsia="Times New Roman" w:cs="Comic Sans MS"/>
                              <w:color w:val="auto"/>
                              <w:lang w:val="en-US" w:bidi="ar-SA"/>
                            </w:rPr>
                            <w:t xml:space="preserve">  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stroked="t" o:allowincell="f" style="position:absolute;left:5830;top:2282;width:9957;height:8325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2758;top:1793;width:3238;height:48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Revoluţia engleză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478;top:1793;width:3238;height:48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Revoluţia americană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759;top:162;width:4439;height:81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1;top:0;width:6046;height:97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 xml:space="preserve">Grupa: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Nume şi prenume  elevi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 xml:space="preserve">                           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79;top:977;width:14516;height:81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 xml:space="preserve">     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Găsiţi asemănări şi deosebiri între revoluţia engleză şi americană folosindu-vă de diagrama Venn. Completaţi apoi această diagramă în grup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10271;top:3097;width:3599;height:6517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</w:p>
    <w:sectPr>
      <w:type w:val="nextPage"/>
      <w:pgSz w:orient="landscape" w:w="16838" w:h="11906"/>
      <w:pgMar w:left="181" w:right="40" w:gutter="0" w:header="0" w:top="0" w:footer="0" w:bottom="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mic Sans MS">
    <w:charset w:val="ee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5T19:15:00Z</dcterms:created>
  <dc:creator>Teo</dc:creator>
  <dc:description/>
  <cp:keywords/>
  <dc:language>en-US</dc:language>
  <cp:lastModifiedBy>user</cp:lastModifiedBy>
  <cp:lastPrinted>2010-06-14T11:51:00Z</cp:lastPrinted>
  <dcterms:modified xsi:type="dcterms:W3CDTF">2010-06-14T08:52:00Z</dcterms:modified>
  <cp:revision>8</cp:revision>
  <dc:subject/>
  <dc:title> </dc:title>
</cp:coreProperties>
</file>